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  <w:szCs w:val="28"/>
        </w:rPr>
      </w:pPr>
      <w:r>
        <w:rPr/>
        <w:tab/>
        <w:t xml:space="preserve">   </w:t>
      </w:r>
    </w:p>
    <w:p>
      <w:pPr>
        <w:pStyle w:val="ConsPlusTitle"/>
        <w:widowControl/>
        <w:spacing w:lineRule="auto" w:line="276"/>
        <w:jc w:val="both"/>
        <w:rPr/>
      </w:pPr>
      <w:r>
        <w:rPr>
          <w:b w:val="false"/>
          <w:sz w:val="28"/>
          <w:szCs w:val="28"/>
        </w:rPr>
        <w:t>О   внесении   изменений   в    постановление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 городского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от 06.12.2013 г. № 506-П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латоустовского городского округа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Капитальное строительство объектов собственности 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латоустовского городского округа»</w:t>
      </w:r>
    </w:p>
    <w:p>
      <w:pPr>
        <w:pStyle w:val="ConsPlusTitle"/>
        <w:widowControl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брания депутатов Златоустовского городского округа от 12.12.2013 г. № 56-ЗГО «О бюджете Златоустовского городского округа на 2014 год и плановый период 2015  и 2016 годов»                      (в редакции решений Собрания депутатов Златоустовского городского округа от 30.01.2014 года № 1-ЗГО, от 01.04.2014 года № 14-ЗГО), в целях уточнения мероприятий и объемов финансирования муниципальной программы Златоустовского городского округа «Капитальное строительство объектов собственности Златоустовского городского округа»,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 от  06.12.2013 г. № 506-П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               (в редакции постановления Администрации Златоустовского городского округа» от 11.02.2014 года № 65-П) (далее – Программа) следующие изменения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року «Целевые индикаторы и показатели муниципальной  программы» паспорта Программы изложить в следующей редакции: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8425</wp:posOffset>
                </wp:positionV>
                <wp:extent cx="6130925" cy="8119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811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969"/>
                              <w:gridCol w:w="1204"/>
                              <w:gridCol w:w="992"/>
                              <w:gridCol w:w="99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евые   индикаторы и     показат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лановые показател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snapToGrid w:val="false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реализаци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left="-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left="-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Строительство газораспределительных  сетей, в метрах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Строительство магистральных водопроводов, в метрах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86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66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Реконструкция объектов гидротехнических сооружений, объект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Строительство объектов социальной сферы, культуры, физической культуры, досуга, здравоохранения, образования,  коммунальной инфраструктуры, объект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 Количество рекламаций на нарушения соблюдения стандартов, технических условий, строительных норм  и правил, ед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Снижение  объёма незавершенного строительства на конец года по сравнению к объему незавершенного строительства на начала года, %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firstLine="3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 Полнота  использования бюджетных средств от утвержденных бюджетных назначений, %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Доля состоявшихся аукционов (конкурсов), запросов котировок на поставку товаров, выполнения работ, оказание услуг для нужд заказчика, в соответствии с действующим законодательством в общем количестве размещенных аукционов (конкурсов), запросов котировок на поставку товаров, выполнения работ, оказание услуг, %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639.3pt;mso-wrap-distance-left:0pt;mso-wrap-distance-right:9.05pt;mso-wrap-distance-top:0pt;mso-wrap-distance-bottom:0pt;margin-top:7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969"/>
                        <w:gridCol w:w="1204"/>
                        <w:gridCol w:w="992"/>
                        <w:gridCol w:w="99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евые   индикаторы и     показатели муниципальной программы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евые индикаторы</w:t>
                            </w:r>
                          </w:p>
                        </w:tc>
                        <w:tc>
                          <w:tcPr>
                            <w:tcW w:w="31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лановые показатели </w:t>
                            </w:r>
                          </w:p>
                          <w:p>
                            <w:pPr>
                              <w:pStyle w:val="ConsPlusNormal"/>
                              <w:snapToGrid w:val="false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реализации </w:t>
                            </w:r>
                          </w:p>
                          <w:p>
                            <w:pPr>
                              <w:pStyle w:val="ConsPlus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й программы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left="-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left="-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.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Строительство газораспределительных  сетей, в метрах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82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Строительство магистральных водопроводов, в метрах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86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66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7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Реконструкция объектов гидротехнических сооружений, объект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Строительство объектов социальной сферы, культуры, физической культуры, досуга, здравоохранения, образования,  коммунальной инфраструктуры, объект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Количество рекламаций на нарушения соблюдения стандартов, технических условий, строительных норм  и правил, ед.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Снижение  объёма незавершенного строительства на конец года по сравнению к объему незавершенного строительства на начала года, %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firstLine="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Полнота  использования бюджетных средств от утвержденных бюджетных назначений, %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Доля состоявшихся аукционов (конкурсов), запросов котировок на поставку товаров, выполнения работ, оказание услуг для нужд заказчика, в соответствии с действующим законодательством в общем количестве размещенных аукционов (конкурсов), запросов котировок на поставку товаров, выполнения работ, оказание услуг, %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троку «Объёмы бюджетных ассигнований муниципальной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803275</wp:posOffset>
                </wp:positionV>
                <wp:extent cx="6130925" cy="3486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7018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ёмы бюджетных ассигнований муниципальной программы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  финансирования муниципальной программы               в 2014 - 2016 годах  56 969,1 тыс. рублей, в том числе             за счёт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средств бюджета Златоустовского городского округ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56 969,1 тыс. рублей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ём финансирования  муниципальной программы                 в 2014 году 16 797,7 тыс. рублей, в том числе за счёт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средств бюджета Златоустовского городского округа - 16 797,7 тыс. рублей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ём финансирования муниципальной программы                  в 2015 году  20 085,7 тыс. рублей, в том числе за счёт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средств бюджета Златоустовского городского округа -20 085,7 тыс. рублей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ём финансирования  муниципальной программы                в 2016 году 20 085,7 тыс. рублей, в том числе за счёт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средств бюджета Златоустовского городского округа -20 085,7 тыс. рубле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274.55pt;mso-wrap-distance-left:0pt;mso-wrap-distance-right:9.05pt;mso-wrap-distance-top:0pt;mso-wrap-distance-bottom:0pt;margin-top:63.2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7018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ы бюджетных ассигнований муниципальной программы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  финансирования муниципальной программы               в 2014 - 2016 годах  56 969,1 тыс. рублей, в том числе            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 бюджета Златоустовского городского округа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56 969,1 тыс. рублей.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 финансирования  муниципальной программы                 в 2014 году 16 797,7 тыс. рублей, в том числе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 бюджета Златоустовского городского округа - 16 797,7 тыс. рублей.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 финансирования муниципальной программы                  в 2015 году  20 085,7 тыс. рублей, в том числе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 бюджета Златоустовского городского округа -20 085,7 тыс. рублей.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 финансирования  муниципальной программы                в 2016 году 20 085,7 тыс. рублей, в том числе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 бюджета Златоустовского городского округа -20 085,7 тыс. рубле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ы»  паспорта Программы изложить в следующей редакции: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>3) строку «Ожидаемые результаты реализации муниципальной                     программы»  паспорта Программы изложить в следующей редакци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517525</wp:posOffset>
                </wp:positionV>
                <wp:extent cx="6130925" cy="8624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862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7018"/>
                            </w:tblGrid>
                            <w:tr>
                              <w:trPr>
                                <w:trHeight w:val="889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жидаемые результаты реализации муниципальной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граммы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    удовлетворенности населения                           в потреблении природного газа и воды, объект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циальной  сферы, культуры, физической культуры,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суга, здравоохранения, образования, инфраструктуры путём ввода в эксплуатацию в 2014-2016 годах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014 год –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газораспределительных сетей -  1447  метров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агистральных водопроводов -  5286  метров;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ввод в действие объектов социальной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феры, культуры, физической культуры,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а, здравоохранения, образования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фраструктуры                    -  1 объект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884" w:hanging="85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  - газораспределительных сетей  - 200  метров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агистральных водопроводов - 7566 метров;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ввод в действие объектов социальной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феры, культуры, физической культуры,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а, здравоохранения, образования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фраструктуры                -  2 объекта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343" w:hanging="1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 реконструкция объектов гидротехнических                                     сооружений                         -    1 объект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firstLine="33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  - газораспределительных сетей - 2 782 метра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right="0" w:hanging="192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агистральных водопроводов - 5 767 метров;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ввод в действие объектов социальной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феры, культуры, физической культуры,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суга, здравоохранения, образования,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985" w:hanging="192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фраструктуры                 -  2 объекта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485" w:hanging="1559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 реконструкция объектов гидротехнических        сооружений                       -    1 объект;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1371" w:hanging="1927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повышение качества выполнения работы заказчика -   застройщика по проектированию, строительству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sz w:val="1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нструкции, монтажу, ремонту объектов капитального строительства муниципальной собственности                 и контролю, техническому надзору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sz w:val="1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 повышение эффективности размещения заказов                    на поставки товаров, выполнение работ, оказание услуг для муниципальных нужд Златоустовского городского округ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)повышение эффективности использования средств бюджета Златоустовского городского о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7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679.1pt;mso-wrap-distance-left:0pt;mso-wrap-distance-right:9.05pt;mso-wrap-distance-top:0pt;mso-wrap-distance-bottom:0pt;margin-top:40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7018"/>
                      </w:tblGrid>
                      <w:tr>
                        <w:trPr>
                          <w:trHeight w:val="889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жидаемые результаты реализации муниципальной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    удовлетворенности населения                           в потреблении природного газа и воды, объект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ой  сферы, культуры, физической культуры,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суга, здравоохранения, образования, инфраструктуры путём ввода в эксплуатацию в 2014-2016 годах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14 год –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3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газораспределительных сетей -  1447  метров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3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агистральных водопроводов -  5286  метров;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3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ввод в действие объектов социальной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3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феры, культуры, физической культуры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3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а, здравоохранения, образования,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3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раструктуры                    -  1 объект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884" w:hanging="850"/>
                              <w:rPr>
                                <w:rFonts w:ascii="Times New Roman" w:hAnsi="Times New Roman" w:cs="Times New Roman"/>
                                <w:color w:val="FF0000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 год  - газораспределительных сетей  - 200  метров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агистральных водопроводов - 7566 метров;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ввод в действие объектов социальной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феры, культуры, физической культуры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а, здравоохранения, образования,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раструктуры                -  2 объекта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343" w:hanging="12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 реконструкция объектов гидротехнических                                     сооружений                         -    1 объект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33"/>
                              <w:rPr>
                                <w:rFonts w:ascii="Times New Roman" w:hAnsi="Times New Roman" w:cs="Times New Roman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 год  - газораспределительных сетей - 2 782 метра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right="0" w:hanging="192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агистральных водопроводов - 5 767 метров;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ввод в действие объектов социальной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феры, культуры, физической культуры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суга, здравоохранения, образования,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985" w:hanging="192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раструктуры                 -  2 объекта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485" w:hanging="155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 реконструкция объектов гидротехнических        сооружений                       -    1 объект;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371" w:hanging="1927"/>
                              <w:rPr>
                                <w:rFonts w:ascii="Times New Roman" w:hAnsi="Times New Roman" w:cs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повышение качества выполнения работы заказчика -   застройщика по проектированию, строительству,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конструкции, монтажу, ремонту объектов капитального строительства муниципальной собственности                 и контролю, техническому надзору;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sz w:val="1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повышение эффективности размещения заказов                    на поставки товаров, выполнение работ, оказание услуг для муниципальных нужд Златоустовского городского округа;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3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)повышение эффективности использования средств бюджета Златоустовского городского округ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ункт 10 раздела 3 Программы изложить в следующей редакции: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Реализация   Программы позволит достигнуть следующих конечных результатов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удовлетворенности населения в потреблении природного газа и воды, объектах социальной  сферы, культуры, физической культуры, досуга, здравоохранения, образования, инфраструктуры путём ввода                          в эксплуатацию в 2014-2016 годах: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: - газораспределительных сетей -  1447 метров;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гистральных водопроводов -  5 286 метров;  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вод в действие объектов социальной</w:t>
      </w:r>
    </w:p>
    <w:p>
      <w:pPr>
        <w:pStyle w:val="ConsPlusNonformat"/>
        <w:widowControl/>
        <w:ind w:left="1985" w:hanging="19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феры, культуры, физической культуры, </w:t>
      </w:r>
    </w:p>
    <w:p>
      <w:pPr>
        <w:pStyle w:val="ConsPlusNonformat"/>
        <w:widowControl/>
        <w:ind w:left="1985" w:hanging="19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суга, здравоохранения, образования,</w:t>
      </w:r>
    </w:p>
    <w:p>
      <w:pPr>
        <w:pStyle w:val="ConsPlusNonformat"/>
        <w:widowControl/>
        <w:ind w:left="1985" w:hanging="19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нфраструктуры                    -  1 объект;</w:t>
      </w:r>
    </w:p>
    <w:p>
      <w:pPr>
        <w:pStyle w:val="ConsPlusNonformat"/>
        <w:widowControl/>
        <w:ind w:firstLine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- газораспределительных сетей  - 200  метров;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гистральных водопроводов - 7566 метров;  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вод в действие объектов социальной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феры, культуры, физической культуры, 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осуга, здравоохранения, образования,</w:t>
      </w:r>
    </w:p>
    <w:p>
      <w:pPr>
        <w:pStyle w:val="ConsPlusNonformat"/>
        <w:widowControl/>
        <w:ind w:left="1985" w:hanging="19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нфраструктуры                     -  2 объекта;</w:t>
      </w:r>
    </w:p>
    <w:p>
      <w:pPr>
        <w:pStyle w:val="ConsPlusNonformat"/>
        <w:widowControl/>
        <w:ind w:left="884" w:hanging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конструкция объектов гидротехнических</w:t>
      </w:r>
    </w:p>
    <w:p>
      <w:pPr>
        <w:pStyle w:val="ConsPlusNonformat"/>
        <w:widowControl/>
        <w:ind w:left="884" w:hanging="8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оружений                            -   1 объект;</w:t>
      </w:r>
    </w:p>
    <w:p>
      <w:pPr>
        <w:pStyle w:val="ConsPlusNonformat"/>
        <w:widowControl/>
        <w:ind w:left="1371" w:hanging="192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: - газораспределительных сетей - 2 782 метров;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гистральных водопроводов - 5 767 метров; </w:t>
      </w:r>
    </w:p>
    <w:p>
      <w:pPr>
        <w:pStyle w:val="ConsPlusNonformat"/>
        <w:widowControl/>
        <w:ind w:left="1985" w:hanging="19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вод в действие объектов социальной</w:t>
      </w:r>
    </w:p>
    <w:p>
      <w:pPr>
        <w:pStyle w:val="ConsPlusNonformat"/>
        <w:widowControl/>
        <w:ind w:left="1985" w:hanging="19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феры, культуры, физической культуры, </w:t>
      </w:r>
    </w:p>
    <w:p>
      <w:pPr>
        <w:pStyle w:val="ConsPlusNonformat"/>
        <w:widowControl/>
        <w:ind w:left="1985" w:hanging="19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суга, здравоохранения, образования,</w:t>
      </w:r>
    </w:p>
    <w:p>
      <w:pPr>
        <w:pStyle w:val="ConsPlusNonformat"/>
        <w:widowControl/>
        <w:ind w:left="1985" w:hanging="192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нфраструктуры                     -  2 объекта;</w:t>
      </w:r>
    </w:p>
    <w:p>
      <w:pPr>
        <w:pStyle w:val="ConsPlusNonformat"/>
        <w:widowControl/>
        <w:ind w:left="884" w:hanging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я объектов гидротехнических </w:t>
      </w:r>
    </w:p>
    <w:p>
      <w:pPr>
        <w:pStyle w:val="ConsPlusNonformat"/>
        <w:widowControl/>
        <w:ind w:left="884" w:hanging="8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оружений                             -    1 объект;</w:t>
      </w:r>
    </w:p>
    <w:p>
      <w:pPr>
        <w:pStyle w:val="ConsPlusNonformat"/>
        <w:widowControl/>
        <w:ind w:left="1371" w:hanging="19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вышение качества выполнения работы заказчика-застройщика                по проектированию, строительству, реконструкции, монтажу, ремонту объектов капитального строительства муниципальной собственности и контролю,                               техническому надзор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размещения заказов на поставки товаров, выполнение работ, оказание услуг для муниципальных нужд Златоустовского городского округа;</w:t>
      </w:r>
    </w:p>
    <w:p>
      <w:pPr>
        <w:pStyle w:val="ConsPlusNormal"/>
        <w:widowControl/>
        <w:ind w:firstLine="7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овышение эффективности использования средств бюджета Златоустовского городского округа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ункт 11 раздела 4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11. Программа реализуется в 2014-2016 годах в соответствии                              с установленными сроками реализации отдельных контрольных этапов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2875</wp:posOffset>
                </wp:positionH>
                <wp:positionV relativeFrom="paragraph">
                  <wp:posOffset>80010</wp:posOffset>
                </wp:positionV>
                <wp:extent cx="6363335" cy="7397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283"/>
                              <w:gridCol w:w="1377"/>
                              <w:gridCol w:w="1377"/>
                              <w:gridCol w:w="137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том числ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snapToGrid w:val="false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этапам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 этап - 2014 год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I этап - 2015 год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 этап -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 Строительство газораспределительных </w:t>
                                  </w:r>
                                </w:p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тей, в метрах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left="1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7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. Строительство магистральных </w:t>
                                  </w:r>
                                </w:p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допроводов, в метрах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86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566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7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. Реконструкция объектов </w:t>
                                  </w:r>
                                </w:p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идротехнических сооружений, объек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. Строительство объектов социально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феры, культуры, физической культуры,               досуга, здравоохранения, образования,  коммунальной инфраструктуры , объект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Количество рекламаций на нарушения           соблюдения стандартов, технических                условий, строительных норм  и правил, ед.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 Снижение  объёма незавершенного                  строительства на конец года по сравнению              к объему незавершенного строительства                на начала года, %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 Полнота  использования бюджетных средств от утвержденных бюджетных  назначений, %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 Доля состоявшихся аукционов                         (конкурсов), запросов котировок на поставку товаров, выполнения работ, оказание услуг для нужд заказчика, в соответствии                         с действующим законодательством в общем количестве размещенных аукционов                 (конкурсов), запросов котировок на поставку товаров, выполнения работ, оказание услуг, %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582.5pt;mso-wrap-distance-left:9.05pt;mso-wrap-distance-right:9.05pt;mso-wrap-distance-top:0pt;mso-wrap-distance-bottom:0pt;margin-top:6.3pt;mso-position-vertical-relative:text;margin-left:-11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283"/>
                        <w:gridCol w:w="1377"/>
                        <w:gridCol w:w="1377"/>
                        <w:gridCol w:w="137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ые индикаторы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2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том числе </w:t>
                            </w:r>
                          </w:p>
                          <w:p>
                            <w:pPr>
                              <w:pStyle w:val="ConsPlusNormal"/>
                              <w:snapToGrid w:val="false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этапам реализации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 этап - 2014 год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I этап - 2015 год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 этап - 2016 год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 Строительство газораспределительных </w:t>
                            </w:r>
                          </w:p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тей, в метрах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left="17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7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82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. Строительство магистральных </w:t>
                            </w:r>
                          </w:p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допроводов, в метрах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86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566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67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. Реконструкция объектов </w:t>
                            </w:r>
                          </w:p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идротехнических сооружений, объект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. Строительство объектов социальной </w:t>
                            </w:r>
                          </w:p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феры, культуры, физической культуры,               досуга, здравоохранения, образования,  коммунальной инфраструктуры , объект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Количество рекламаций на нарушения           соблюдения стандартов, технических                условий, строительных норм  и правил, ед.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 Снижение  объёма незавершенного                  строительства на конец года по сравнению              к объему незавершенного строительства                на начала года, %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firstLine="34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 Полнота  использования бюджетных средств от утвержденных бюджетных  назначений, %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 Доля состоявшихся аукционов                         (конкурсов), запросов котировок на поставку товаров, выполнения работ, оказание услуг для нужд заказчика, в соответствии                         с действующим законодательством в общем количестве размещенных аукционов                 (конкурсов), запросов котировок на поставку товаров, выполнения работ, оказание услуг, %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ункт 19 раздела 8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19. Обеспечение удовлетворенности населения в потреблении природного газа и воды является одним из важнейших факторов  в создании комфортных условий жителям Златоустовского городского округа,                               в результате реализации программы к 2016 году планируется ввести всего                   в эксплуатацию 4 429  метра газовых сетей, осуществить реконструкцию гидротехнических сооружений, в том числ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 год – 1447 метров газовых се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200 метров газовых се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-  2782 метров газовых се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льных водопроводов  всего  18  619 метров в том числ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4 год – 5286 метров магистральных водопровод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5 год – 7566 метров магистральных водопровод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-  5767 метров магистральных водопроводов;</w:t>
      </w:r>
    </w:p>
    <w:p>
      <w:pPr>
        <w:pStyle w:val="ConsPlusNormal"/>
        <w:widowControl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ированных объектов гидротехнических                                                  сооружений                                                  -    1 объект».         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7) пункт 23 раздела 9 Программы изложи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1120</wp:posOffset>
                </wp:positionH>
                <wp:positionV relativeFrom="paragraph">
                  <wp:posOffset>284480</wp:posOffset>
                </wp:positionV>
                <wp:extent cx="6087745" cy="2639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23. Объем  финансирования муниципальной программы в 2014-2016 годах  56 969,1 тыс. рублей, в том числе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 бюджета Златоустовского городского округа  - 56 969,1 тыс. рублей.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 финансирования муниципальной программы в 2014 году                          16 797,7 тыс. рублей, в том числе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 бюджета Златоустовского городского округа - 16 797,7 тыс. рублей.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 финансирования муниципальной программы  в 2015 году                      20 085,7 тыс. рублей, в том числе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средств бюджета Златоустовского городского округа - 20 085,7 тыс. рублей.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ём финансирования  муниципальной программы в 2016 году                       20 085,7 тыс. рублей, в том числе за счёт: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средств бюджета Златоустовского городского округа -                            20 085,7 тыс. рублей»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207.8pt;mso-wrap-distance-left:9.05pt;mso-wrap-distance-right:9.05pt;mso-wrap-distance-top:0pt;mso-wrap-distance-bottom:0pt;margin-top:22.4pt;mso-position-vertical-relative:text;margin-left:-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23. Объем  финансирования муниципальной программы в 2014-2016 годах  56 969,1 тыс. рублей, в том числе за счёт: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средств бюджета Златоустовского городского округа  - 56 969,1 тыс. рублей.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ъём финансирования муниципальной программы в 2014 году                          16 797,7 тыс. рублей, в том числе за счёт: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средств бюджета Златоустовского городского округа - 16 797,7 тыс. рублей.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ъём финансирования муниципальной программы  в 2015 году                      20 085,7 тыс. рублей, в том числе за счёт: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средств бюджета Златоустовского городского округа - 20 085,7 тыс. рублей.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ъём финансирования  муниципальной программы в 2016 году                       20 085,7 тыс. рублей, в том числе за счёт:</w:t>
                      </w:r>
                    </w:p>
                    <w:p>
                      <w:pPr>
                        <w:pStyle w:val="ConsPlusNonformat"/>
                        <w:widowControl/>
                        <w:ind w:firstLine="85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средств бюджета Златоустовского городского округа -                            20 085,7 тыс. рублей»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) приложение 1 к Программе изложить в новой  редакции </w:t>
      </w:r>
      <w:r>
        <w:rPr>
          <w:b w:val="false"/>
          <w:spacing w:val="-20"/>
          <w:sz w:val="28"/>
          <w:szCs w:val="28"/>
        </w:rPr>
        <w:t>(приложение 1);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>9) приложение 2 к Программе изложить в новой редакции                             (приложение 2);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>10) приложение 3 к Программе изложить в новой редакции                           (приложение 3).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>11) приложение 4 к Программе изложить в новой редакции                              (приложение 4).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>12) приложение 5 к Программе изложить в новой редакции                         (приложение 5).</w:t>
      </w:r>
    </w:p>
    <w:p>
      <w:pPr>
        <w:pStyle w:val="ConsPlusTitle"/>
        <w:widowControl/>
        <w:tabs>
          <w:tab w:val="clear" w:pos="720"/>
          <w:tab w:val="center" w:pos="4677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по взаимодействию со средствами массовой информации              Администрации Златоустовского городского округа (Алексюк Н.В.)                      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 настоящего постановления возложить                 на заместителя Главы Златоустовского городского округа                                          по  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24:00Z</dcterms:created>
  <dc:creator>Остапенко</dc:creator>
  <dc:description/>
  <dc:language>en-US</dc:language>
  <cp:lastModifiedBy>prot_2</cp:lastModifiedBy>
  <cp:lastPrinted>2014-05-19T13:54:00Z</cp:lastPrinted>
  <dcterms:modified xsi:type="dcterms:W3CDTF">2014-05-20T04:24:00Z</dcterms:modified>
  <cp:revision>2</cp:revision>
  <dc:subject/>
  <dc:title>город Златоуст Челябинской области</dc:title>
</cp:coreProperties>
</file>